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7» декабря 2025 года                                                                                   № 171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bookmarkStart w:id="0" w:name="_Hlk124895012"/>
      <w:r>
        <w:rPr>
          <w:rFonts w:eastAsia="Calibri" w:cs="Arial" w:ascii="Arial" w:hAnsi="Arial"/>
          <w:b/>
          <w:lang w:eastAsia="en-US"/>
        </w:rPr>
        <w:t>О назначении и проведении публичных слушаний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в городском округе Долгопрудный Московской области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/>
      </w:pPr>
      <w:r>
        <w:rPr>
          <w:rFonts w:eastAsia="Calibri" w:cs="Arial" w:ascii="Arial" w:hAnsi="Arial"/>
          <w:b/>
          <w:lang w:eastAsia="en-US"/>
        </w:rPr>
        <w:t>по проекту решения Совета депутатов городского округа Долгопрудный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Московской области «О внесении изменений и дополнений 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в Устав городского округа Долгопрудный Московской области»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 «Об общих принципах организации местного самоуправления в Российской Федерации», </w:t>
      </w:r>
      <w:r>
        <w:rPr>
          <w:rFonts w:eastAsia="Calibri" w:cs="Arial" w:ascii="Arial" w:hAnsi="Arial"/>
          <w:lang w:eastAsia="en-US"/>
        </w:rPr>
        <w:t>Федеральным законом от 20.03.2025 № 33-ФЗ «Об общих принципах организации местного самоуправления в единой системе публичной власти», решением Совета депутатов городского округа Долгопрудный Московской области от 21.11.2025                       № 165-нр «Об утверждении Положения о порядке назначения и проведения публичных слушаний в городском округе Долгопрудный Московской области», решением Совета депутатов городского округа Долгопрудный Московской области от 19.05.2023 № 49-нр «Об утверждении Положения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»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2"/>
        </w:rPr>
        <w:t xml:space="preserve">в целях приведения Устава </w:t>
      </w:r>
      <w:r>
        <w:rPr>
          <w:rFonts w:cs="Arial" w:ascii="Arial" w:hAnsi="Arial"/>
        </w:rPr>
        <w:t>городского округа Долгопрудный</w:t>
      </w:r>
      <w:r>
        <w:rPr>
          <w:rFonts w:cs="Arial" w:ascii="Arial" w:hAnsi="Arial"/>
          <w:spacing w:val="-4"/>
        </w:rPr>
        <w:t xml:space="preserve"> Московской области в соответствие с действующим </w:t>
      </w:r>
      <w:r>
        <w:rPr>
          <w:rFonts w:cs="Arial" w:ascii="Arial" w:hAnsi="Arial"/>
        </w:rPr>
        <w:t>законодательством, на основании Устава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>Принять к рассмотрению проект решения Совета депутатов городского округа Долгопрудный Московской области «О внесении изменений и дополнений                   в Устав городского округа Долгопрудный Московской област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>Назначить публичные слушания по проекту решения Совета депутатов городского округа Долгопрудный Московской области «О внесении изменений                              и дополнений в Устав городского округа Долгопрудный Московской области», инициатором которых является Совет депутатов городского округа Долгопрудный Московской области, на 26.01.2026 в 16.00 в здании администрации городского округа Долгопрудный (зал второго этажа) по адресу: Московская область,                                 г. Долгопрудный, площадь Собина, д.3.</w:t>
      </w:r>
    </w:p>
    <w:p>
      <w:pPr>
        <w:pStyle w:val="Normal"/>
        <w:numPr>
          <w:ilvl w:val="0"/>
          <w:numId w:val="2"/>
        </w:numPr>
        <w:spacing w:lineRule="auto" w:line="360" w:before="0" w:after="160"/>
        <w:ind w:left="0"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Создать Оргкомитет по организации и проведению публичных слушаний по проекту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(далее по тексту – Оргкомитет)                                 и утвердить его состав (прилагается)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0"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ргкомите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3.1.1. осуществлять прием предложений (замечаний) по проекту решения Совета депутатов городского округа Долгопрудный Московской области                             «О внесении изменений и дополнений в Устав городского округа Долгопрудный Московской области» в письменной фор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а) жителей городского округа Долгопрудный, обладающих избирательным правом, в срок не позднее 21.01.2026 по адресу: Московская область,                                   г. Долгопрудный, площадь Собина, д.3, Совет депутатов городского округа Долгопрудный Московской области кабинет № 309, понедельник – четверг с 9.00          до 18.00, пятница – воскресенье с 8.00 до 15.45, перерыв с 13.00 до 13.45;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участников публичных слушаний, в течение 10 календарных дней со дня проведения публичных слушаний по адресу: Московская область, г. Долгопрудный, площадь Собина, д.3, Совет депутатов городского округа Долгопрудный Московской области кабинет № 309, понедельник – четверг с 9.00 до 18.00, пятница – воскресенье с 9.00 до 15.45, перерыв с 13.00 до 13.45, с 26.01.2026 по 04.02.2026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Обеспечить опубликование (обнародование) протокола и заключения Оргкомитета по результатам публичных слушаний </w:t>
      </w:r>
      <w:r>
        <w:rPr>
          <w:rFonts w:cs="Arial" w:ascii="Arial" w:hAnsi="Arial"/>
        </w:rPr>
        <w:t xml:space="preserve">в периодическом печатном издании «Вестник «Долгопрудный» и разместить в сетевом издании «Официальный сайт администрации города Долгопрудный» в информационно-телекоммуникационной сети «Интернет» </w:t>
      </w:r>
      <w:r>
        <w:rPr>
          <w:rFonts w:eastAsia="Calibri" w:cs="Arial" w:ascii="Arial" w:hAnsi="Arial"/>
          <w:lang w:eastAsia="en-US"/>
        </w:rPr>
        <w:t>в срок по 13.02.2026;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Направить материалы публичных слушаний с заключением Оргкомитета по результатам публичных слушаний в Совет депутатов городского округа Долгопрудный Московской области для принятия решения по итогам рассмотрения результатов публичных слушаний, которое подлежит официальному опубликованию (обнародованию) в </w:t>
      </w:r>
      <w:r>
        <w:rPr>
          <w:rFonts w:cs="Arial" w:ascii="Arial" w:hAnsi="Arial"/>
        </w:rPr>
        <w:t>периодическом печатном издании «Вестник «Долгопрудный» и размещению в сетевом издании «Официальный сайт администрации города Долгопрудный» в информационно-телекоммуникационной сети «Интернет»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0" w:firstLine="709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Опубликовать (обнародовать) настоящее решение вместе с проектом решения Совета депутатов городского округа Долгопрудный Московской области «О внесении изменений и дополнений в Устав городского округа Долгопрудный Московской области» и Положением о порядке учета предложений по проекту Устава городского округа Долгопрудный Московской области, по проекту решения о внесении изменений и дополнений в Устав городского округа Долгопрудный Московской области и о порядке участия граждан в их обсуждении, утвержденным решением Совета депутатов городского округа Долгопрудный Московской области от 19.05.2023 № 49-нр, в </w:t>
      </w:r>
      <w:r>
        <w:rPr>
          <w:rFonts w:cs="Arial" w:ascii="Arial" w:hAnsi="Arial"/>
        </w:rPr>
        <w:t>периодическом печатном издании «Вестник «Долгопрудный» и разместить его в сетевом издании «Официальный сайт администрации города Долгопрудный»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в информационно-телекоммуникационной сети «Интернет» </w:t>
      </w:r>
      <w:r>
        <w:rPr>
          <w:rFonts w:eastAsia="Calibri" w:cs="Arial" w:ascii="Arial" w:hAnsi="Arial"/>
          <w:lang w:eastAsia="en-US"/>
        </w:rPr>
        <w:t xml:space="preserve">в срок до 19.12.2025. 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0" w:firstLine="709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седатель Совета депутатов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осковской области                                                                             Д.В. Балабанов</w:t>
      </w:r>
    </w:p>
    <w:p>
      <w:pPr>
        <w:pStyle w:val="Normal"/>
        <w:spacing w:lineRule="auto" w:line="254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 w:cs="Arial" w:ascii="Arial" w:hAnsi="Arial"/>
          <w:lang w:eastAsia="en-US"/>
        </w:rPr>
        <w:t>«17» декабря 2025 года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нято на заседании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овета депутатов городского округа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лгопрудный Московской области</w:t>
      </w:r>
    </w:p>
    <w:p>
      <w:pPr>
        <w:pStyle w:val="Normal"/>
        <w:spacing w:lineRule="auto" w:line="254"/>
        <w:jc w:val="both"/>
        <w:rPr/>
      </w:pPr>
      <w:bookmarkStart w:id="1" w:name="_Hlk124895012"/>
      <w:r>
        <w:rPr>
          <w:rFonts w:eastAsia="Calibri" w:cs="Arial" w:ascii="Arial" w:hAnsi="Arial"/>
          <w:sz w:val="22"/>
          <w:szCs w:val="22"/>
          <w:lang w:eastAsia="en-US"/>
        </w:rPr>
        <w:t>17 декабря 2025 года</w:t>
      </w:r>
      <w:bookmarkEnd w:id="1"/>
    </w:p>
    <w:sectPr>
      <w:type w:val="nextPage"/>
      <w:pgSz w:w="11906" w:h="16838"/>
      <w:pgMar w:left="1701" w:right="70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12" w:hanging="612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b w:val="false"/>
      <w:bCs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pacing w:val="-7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04:00Z</dcterms:created>
  <dc:creator>OWM</dc:creator>
  <dc:description/>
  <cp:keywords/>
  <dc:language>en-US</dc:language>
  <cp:lastModifiedBy>Шишкина Елена Анатольевна</cp:lastModifiedBy>
  <cp:lastPrinted>2025-12-17T17:04:00Z</cp:lastPrinted>
  <dcterms:modified xsi:type="dcterms:W3CDTF">2025-12-18T12:24:00Z</dcterms:modified>
  <cp:revision>4</cp:revision>
  <dc:subject/>
  <dc:title>СОВЕТ ДЕПУТАТОВ МУНИЦИПАЛЬНОГО ОБРАЗОВАНИЯ</dc:title>
</cp:coreProperties>
</file>